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УРУХАНСКИЙ РАЙОННЫЙ СОВЕТ ДЕПУТАТОВ</w:t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.02.2024                                     с. Туруханск                                     № 20 – 328</w:t>
      </w:r>
    </w:p>
    <w:p>
      <w:pPr>
        <w:pStyle w:val="Normal"/>
        <w:tabs>
          <w:tab w:val="clear" w:pos="720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1"/>
        <w:spacing w:before="0" w:after="0"/>
        <w:jc w:val="both"/>
        <w:rPr/>
      </w:pPr>
      <w:r>
        <w:rPr>
          <w:sz w:val="28"/>
          <w:szCs w:val="28"/>
        </w:rPr>
        <w:t>О внесении изменений и дополнений в решение Туруханского районного Совета депутатов от 30.11.2023 № 19 – 311 «О районном бюджете на 2024 год и плановый период 2025-2026 годов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о ст. 185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руководствуясь ст.ст. 32, 41, 79, 80, 81 Устава Туруханского района, Туруханский районный Совет депутатов </w:t>
      </w: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1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в решение Туруханского районного Совета депутатов от 30.11.2023 № 19 – 311 «О районном бюджете на 2024 год и плановый период 2025-2026 годов» (далее Решение)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 1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1) цифры «5 183 462,642» заменить на цифры                    «5 486 627,10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2) цифры «6 009 146,124» заменить на цифры                    «6 854 163,21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цифры «825 683,482» заменить на цифры                       «1 367 536,11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ункт 2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1) цифры «5 066 451,809» и «5 116 153,209» заменить на цифры «5 101 622,359» и «5 167 986, 20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) цифры «5 208 410,756» и «5 231 970,910» заменить на цифры «5 243 581,306» и «5 283 803,91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5 цифры «52 202,647» заменить на цифры «57 102,64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пункте 10 цифры «1 932 066,100», «1 888 030,600»,                       «1 868 454,900» заменить на цифры «1 979 927,516», «1 923 201,150»,           «1 920 287,9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11 цифры «8 135,637» заменить на цифры «8 448,93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в пункт 13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а) цифры «2 504,400», «2 583,600», «0,000» заменить на цифры «2 819,600», «3 076,400» и «3 337,7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б) в 2024 году цифры «115,700» заменить на цифры «130,6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в пункт 14 внести 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абзаце цифры «616 773,574» заменить на цифры                 «679 026, 50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а) цифры «338 174,739» заменить на цифры «350 529,58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г) цифры «42 989,225» заменить на цифры «44 189,22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д) цифры «605,375», «605,375», «605,375» заменить на             цифры «2 928,975», «2 154,475», «2 154,4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и) цифры «28 519,808» заменить на цифры «32 019,80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к) цифры «3 324,265» заменить на цифры «4 598,90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м) цифры «2 199,411» заменить на цифры «8 539,41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н) цифры «2 432,259» заменить на цифры «35 244,38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ь подпункто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) иной межбюджетный трансферт на реализацию мероприятий, в рамках непрограммных расходов общего характера в 2024 году в сумме         2 447,326 тыс. рублей согласно приложения 37 к настоящему реш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18 цифры «120 000,000» заменить на цифры                  «276 736,19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пункт 19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вом абзаце цифры «87 604,585» заменить на цифры «102 116,47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абзаце цифры «87 604,585» заменить на цифры                 «102 116,47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пункт 20 внести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3) в 2024 году цифры «194 150, 520» заменить на цифры «239 150,52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дпункте 16) в 2024 году цифры «115 000,000» заменить на цифры «233 655,05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дпункте 19) в 2024 году цифры «313,300» заменить на цифры «626,6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олнить подпункт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1) расходы на приобретение и доставку автобуса для нужд Туруханского района в 2024 году в сумме 8 800,00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расходы на приобретение организациями жилищно-коммунального комплекса специализированной техники  и специализированного оборудования в целях обеспечения бесперебойного и стабильного функционирования жилищно-коммунального хозяйства Туруханского района, повышения эксплуатационной надежности и качества обслуживания, оперативного реагирования на обращения потребителей, безопасности при оказании услуг потребителям в 2024 году в сумме 25 000,00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 расходы на обустройство вертолетных площадок и транспортной  инфраструктуры, при организации авиаперевозок на территории Туруханского района в 2024 году в сумме 1 192,700 тыс. рублей.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«Критерии отбора организаций, имеющих право на получение субсидий, размер субсидий, порядок предоставления и возврата субсидий указанных в подпунктах 1-20 настоящего пункта, устанавливаются нормативно-правовыми актами администрации Туруханского района» изложить в новой редакции «Критерии отбора организаций, имеющих право на получение субсидий, размер субсидий, порядок предоставления и возврата субсидий, указанных в подпунктах 1-23 настоящего пункта, устанавливаются нормативно-правовыми актами администрации Туруханского район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 пункте 25 цифры «125 087,655» заменить на цифры                  «127 562,555»;</w:t>
      </w:r>
    </w:p>
    <w:p>
      <w:pPr>
        <w:pStyle w:val="Normal"/>
        <w:tabs>
          <w:tab w:val="clear" w:pos="720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1.12. пункт 26 дополнить абзацем вторым следующего содержания:</w:t>
      </w:r>
    </w:p>
    <w:p>
      <w:pPr>
        <w:pStyle w:val="Normal"/>
        <w:tabs>
          <w:tab w:val="clear" w:pos="720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ой межбюджетный трансферт краевому бюджету из бюджета муниципального района на основании соглашения, заключенного между Правительством Красноярского края и администрацией Туруханского района, в соответствии с п. 2 статьи 15.1 Закона Красноярского края от 10.07.2007 № 2-317 «О межбюджетных отношениях в Красноярском крае» на 2024 год в сумме 350 000,000 тыс. рублей.»;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1.13. приложения 1, 2, 3, 4, 5, 6, 7, 8, 9, 12, 13, 14, 18, 19, 24, 25, 27, 28, 35, 36, 37 к Решению изложить в новой редакции согласно приложениям 1-21 к настоящему Решению.</w:t>
      </w:r>
    </w:p>
    <w:p>
      <w:pPr>
        <w:pStyle w:val="Normal"/>
        <w:tabs>
          <w:tab w:val="clear" w:pos="720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Туруханского районного Совета депутатов по бюджету и финансовой поли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общественно-политической газете Туруханского района «Маяк Севера» и подлежит размещению на официальном сайте Туруханского района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828"/>
      </w:tblGrid>
      <w:tr>
        <w:trPr>
          <w:trHeight w:val="115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уханского районного</w:t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Тагиров</w:t>
            </w:r>
          </w:p>
        </w:tc>
        <w:tc>
          <w:tcPr>
            <w:tcW w:w="3828" w:type="dxa"/>
            <w:tcBorders/>
            <w:shd w:fill="FFFFFF" w:val="clear"/>
          </w:tcPr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уханского района</w:t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И. Шереметьев</w:t>
            </w:r>
          </w:p>
        </w:tc>
      </w:tr>
    </w:tbl>
    <w:p>
      <w:pPr>
        <w:pStyle w:val="Normal"/>
        <w:tabs>
          <w:tab w:val="clear" w:pos="720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1134" w:top="119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">
    <w:name w:val="Normal (Web)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Arial Black" w:hAnsi="Arial Black" w:cs="Arial Black"/>
      <w:caps/>
      <w:sz w:val="40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rmalWeb1">
    <w:name w:val="Normal (Web)"/>
    <w:basedOn w:val="Normal"/>
    <w:qFormat/>
    <w:pPr>
      <w:spacing w:before="100" w:after="100"/>
    </w:pPr>
    <w:rPr>
      <w:sz w:val="24"/>
    </w:rPr>
  </w:style>
  <w:style w:type="paragraph" w:styleId="Style19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">
    <w:name w:val="Обычный (веб)1"/>
    <w:basedOn w:val="Normal"/>
    <w:qFormat/>
    <w:pPr>
      <w:spacing w:before="100" w:after="100"/>
    </w:pPr>
    <w:rPr>
      <w:sz w:val="24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3:10:00Z</dcterms:created>
  <dc:creator>Татьяна Закаблукова</dc:creator>
  <dc:description>№10-4839 --  ID: 163647310</dc:description>
  <cp:keywords/>
  <dc:language>en-US</dc:language>
  <cp:lastModifiedBy>Елена</cp:lastModifiedBy>
  <cp:lastPrinted>2024-02-22T12:58:00Z</cp:lastPrinted>
  <dcterms:modified xsi:type="dcterms:W3CDTF">2024-02-22T05:59:00Z</dcterms:modified>
  <cp:revision>12</cp:revision>
  <dc:subject/>
  <dc:title> </dc:title>
</cp:coreProperties>
</file>